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5. jun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Dom produkt a.d. Kruševac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G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310285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2330983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OMP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MP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DOMPE8247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7.40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00,00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96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1.096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01.07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/>
        <w:t xml:space="preserve">Izdavalac je posredstvom korporativnog agenta – Invest broker  a.d. Beograd izvršio upis izdatih akcija u </w:t>
      </w:r>
      <w:r>
        <w:rPr>
          <w:rFonts w:cs="Book Antiqua" w:ascii="Book Antiqua" w:hAnsi="Book Antiqua"/>
          <w:sz w:val="22"/>
          <w:szCs w:val="22"/>
        </w:rPr>
        <w:t>Centralni registar hartija od vrednosti u skladu sa članom 42. Zakona o tržištu hartija od vrednosti i drugih finansijskih instrumenata (u daljem tekstu: Zakon), i podneo Zahtev Berzi za uključenje na slobodno berzansko tržite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hd w:fill="auto" w:val="clear"/>
        <w:spacing w:lineRule="auto" w:line="216"/>
        <w:ind w:firstLine="72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BEOGRADSKA BERZA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p>
      <w:pPr>
        <w:pStyle w:val="Normal"/>
        <w:jc w:val="right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3:13:00Z</dcterms:created>
  <dc:creator>emaleks</dc:creator>
  <dc:description/>
  <dc:language>en-US</dc:language>
  <cp:lastModifiedBy>vesnai</cp:lastModifiedBy>
  <cp:lastPrinted>2004-06-15T13:08:00Z</cp:lastPrinted>
  <dcterms:modified xsi:type="dcterms:W3CDTF">2004-06-15T13:13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