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4. jun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Venčac a.d. Aranđelovac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V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113005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996090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VNCC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NCC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VNCCE0822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54.13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143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.143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2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 xml:space="preserve">Izdavalac je posredstvom korporativnog agenta – Čačanski nezavisni brokeri  a.d. Čačak izvršio upis izdatih akcija u </w:t>
      </w:r>
      <w:r>
        <w:rPr>
          <w:rFonts w:cs="Book Antiqua" w:ascii="Book Antiqua" w:hAnsi="Book Antiqua"/>
          <w:sz w:val="22"/>
          <w:szCs w:val="22"/>
        </w:rPr>
        <w:t>Centralni registar hartija od vrednosti u skladu sa članom 42. Zakona o tržištu hartija od vrednosti i drugih finansijskih instrumenata (u daljem tekstu: Zakon), i podneo Zahtev Berzi za uključenje na slobodno berzansko tržite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hd w:fill="auto" w:val="clear"/>
        <w:spacing w:lineRule="auto" w:line="216"/>
        <w:ind w:firstLine="7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BEOGRADSKA BERZA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jc w:val="right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42:00Z</dcterms:created>
  <dc:creator>emaleks</dc:creator>
  <dc:description/>
  <dc:language>en-US</dc:language>
  <cp:lastModifiedBy>vesnai</cp:lastModifiedBy>
  <cp:lastPrinted>2004-06-04T09:16:00Z</cp:lastPrinted>
  <dcterms:modified xsi:type="dcterms:W3CDTF">2004-06-14T13:42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