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21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latica a.d. Lazarevo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035466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116124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LTL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ZLTL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ZLTLE035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14.58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347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4.347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31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Fidelity broker a.d. Novi Sad dana 05.04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2:53:00Z</dcterms:created>
  <dc:creator>emaleks</dc:creator>
  <dc:description/>
  <dc:language>en-US</dc:language>
  <cp:lastModifiedBy>Natalija Nedeljkovic</cp:lastModifiedBy>
  <cp:lastPrinted>2004-05-21T12:08:00Z</cp:lastPrinted>
  <dcterms:modified xsi:type="dcterms:W3CDTF">2004-05-21T12:53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