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0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otel Rex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697882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8354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REX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HREX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REXHE856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67.1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559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559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1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Investbroker  a.d. Beograd dana 22.04.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spacing w:lineRule="auto" w:line="21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54:00Z</dcterms:created>
  <dc:creator>emaleks</dc:creator>
  <dc:description/>
  <dc:language>en-US</dc:language>
  <cp:lastModifiedBy>vesnai</cp:lastModifiedBy>
  <cp:lastPrinted>2004-05-19T13:52:00Z</cp:lastPrinted>
  <dcterms:modified xsi:type="dcterms:W3CDTF">2004-05-20T14:54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