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05. maj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ipa a.d. Šid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G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8016984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929128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ISI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bCs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sz w:val="22"/>
                <w:szCs w:val="22"/>
              </w:rPr>
              <w:t>LISI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LIPAE0577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7.19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000,0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088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1.088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20.05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zdavalac je posredstvom korporativnog agenta – Jorgić broker  a.d. Beograd dana 27.02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/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spacing w:lineRule="auto" w:line="216"/>
        <w:jc w:val="center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direktor     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3:18:00Z</dcterms:created>
  <dc:creator>emaleks</dc:creator>
  <dc:description/>
  <dc:language>en-US</dc:language>
  <cp:lastModifiedBy>slavisa</cp:lastModifiedBy>
  <cp:lastPrinted>2004-05-05T10:24:00Z</cp:lastPrinted>
  <dcterms:modified xsi:type="dcterms:W3CDTF">2004-05-05T11:37:00Z</dcterms:modified>
  <cp:revision>58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