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05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teks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00511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000619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TEX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ATEX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ATKSE03694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845.35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191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191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6.05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zdavalac je posredstvom korporativnog agenta – Vojvođanska banka a.d. Novi Sad dana 31.03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spacing w:lineRule="auto" w:line="216"/>
        <w:jc w:val="center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direktor     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5-05T10:24:00Z</cp:lastPrinted>
  <dcterms:modified xsi:type="dcterms:W3CDTF">2004-05-05T11:41:00Z</dcterms:modified>
  <cp:revision>58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