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IK Bečej Pivara a.d. Bečej  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60770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207709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IVB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PIVB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PIVBE0617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48.55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38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338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6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Tržište novca dana 23.03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4-16T12:35:00Z</cp:lastPrinted>
  <dcterms:modified xsi:type="dcterms:W3CDTF">2004-04-16T12:21:00Z</dcterms:modified>
  <cp:revision>40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